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1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33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153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36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83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63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26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98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99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2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8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7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3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