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11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96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3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03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633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8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665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8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941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18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03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5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432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73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370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27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350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