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75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66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36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63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66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04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52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17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006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7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85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08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30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55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13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