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854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468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101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261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50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089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5905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428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337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9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57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830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