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99950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29757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95661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74938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07500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21568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07430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99968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91821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7974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57751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23623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01395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07833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90732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3199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71385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