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41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915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76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129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0596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853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697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30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7851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606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632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185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451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232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773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