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568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388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648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829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241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6207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673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227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5661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945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485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304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649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