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653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099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238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809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530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2160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0445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83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712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068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878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825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656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149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825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843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520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