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6687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25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31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201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255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623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556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596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031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204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72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262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51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682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844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