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458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3624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6889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151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722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53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664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0343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28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0630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9476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77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323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