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5290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607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85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5473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91386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9011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94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711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1535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64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6856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298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887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06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578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15077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646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