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030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8684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25806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7532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7664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014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8272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7507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47225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6148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33364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20109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6192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5885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6537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