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48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176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004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178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90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35817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180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91271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9517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7998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836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6752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017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