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8351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3176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865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340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1758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07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0540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56511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6553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62783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594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5074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55218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0975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741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9871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935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