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7057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00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24855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8568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4753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1170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1175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2485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62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351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8744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51995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4133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383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20837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