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673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622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37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96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78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55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24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057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95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16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64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8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65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