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8048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3068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5324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9011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966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6213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3302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0671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4133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3648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195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085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2568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6999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0821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8526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7168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