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778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169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749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334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844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453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551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74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6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57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40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75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819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467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