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057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95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989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993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423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169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516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061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416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2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742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115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858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