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35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14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1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23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383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296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80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50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42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116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04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68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12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6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24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46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