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7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121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113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3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154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24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943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54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062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40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94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3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556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963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192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