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21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0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12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164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74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0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4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24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2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796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5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9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49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