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75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6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52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530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64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921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8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4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3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25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27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9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5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9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736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55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19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