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1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276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56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37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8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30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23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73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34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40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99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51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8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0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03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