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566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40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26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98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474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95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644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617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550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927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518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76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458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