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1994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925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7591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7947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4010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4635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260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7400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7355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1159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428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195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4982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0710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622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513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016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