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212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43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202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881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461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077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053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748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968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474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712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335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449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029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035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