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26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5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85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776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3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54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77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68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10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071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4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5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7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