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34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01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80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02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15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39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35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75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7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95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8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86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50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11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50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