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3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25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40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337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06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09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6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7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99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0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81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202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144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421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37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