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03277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54736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82530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60739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22319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02071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4834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1590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67660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61519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42581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8047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08467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