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941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146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990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574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999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100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842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924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936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978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492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793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518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177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449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69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726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