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94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934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361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489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928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49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188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362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512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983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944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537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217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504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595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