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98086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6583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3420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06885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17381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91186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19788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55334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53570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14074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62459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60285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46954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