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819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791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190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311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991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593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450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483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93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443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496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576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904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328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545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772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195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