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475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403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143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847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53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991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756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054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056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079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081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04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911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751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396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