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12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07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63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19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09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07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0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91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394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53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8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221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600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