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113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529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599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60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847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358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164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683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620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941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595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203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647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837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04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551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004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