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553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644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712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920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282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150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599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32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034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953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360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096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172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701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511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