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377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87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490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291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706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714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121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412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661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457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21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819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531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