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886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118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073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836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74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672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837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235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61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53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98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364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349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45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716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58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943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