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2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355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07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37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96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08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13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122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070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80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32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55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7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14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22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