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207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341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656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008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866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972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733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585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930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10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767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167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867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