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06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25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043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57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03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60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89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50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07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0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249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0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621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17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94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15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58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