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912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92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2401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575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3711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978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2582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5917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073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3223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7481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0879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0821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4535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1295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