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348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02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112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250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58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46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573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29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19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691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8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58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388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