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637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700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574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711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369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164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977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398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266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861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803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282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186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304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029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655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501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