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32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8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58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7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4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0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29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2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09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46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070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3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63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33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240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