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10348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130894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203761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882458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36066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804171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73389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566784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149638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925254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4531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57708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560556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