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422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76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77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064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88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433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74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42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57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41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36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3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623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8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862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728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498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